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政案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504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9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提案的答复函</w:t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329"/>
      </w:tblGrid>
      <w:tr>
        <w:trPr>
          <w:trHeight w:val="1129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尊敬的姜华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梁燕明、蒋雷、李小龙委员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《关于进一步打造粤港澳大湾区检验检测认证高地的建议》收悉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结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我局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落实情况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现就提案办理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建议一、推动深圳检测行业聚集化发展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推动检验检测服务业适度集聚化发展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重点推进宝安、南山、罗湖、坪山、大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新区发展检测集聚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，各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集聚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根据自身资源与产业基础，明确功能定位，规避同质化竞争。例如，罗湖水片区已集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家黄金珠宝领域检验检测机构，持续推动该区域机构集聚发展，为全市黄金珠宝产业高质量发展提供坚实技术支撑。推动中检南方与其他优质检测机构联合在光明获取产业用地，构建优势互补、资源共享的良好格局，持续激发检验检测服务行业活力。同时，推动建设一批检验检测一站式公共服务平台，并支持新增建设国家级质检中心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建议二、推动粤港澳大湾区检验检测融合发展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日，我局正式启动粤港澳大湾区计量发展合作平台。该平台由中国计量科学研究院和广东、香港、澳门官方计量机构共同发起，首个以计量为主题的湾区协同创新载体。合作平台将开展计量协同创新，加快实现粤港澳计量能力等效一致，推动跨境物资一次检测，两地互认，加快形成统一大市场，逐步推动香港和澳门计量基准水平溯源至国家基准和最高测量标准，实现计量规则制度贯通。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日，在我局召开“湾区认证”协调推进会，国家总局认证监管司司长及粤港澳三地相关部门负责人参加会议，会上各方就认证互认与从业人员交流等问题展开讨论，聚焦制度互认与商品便利化流通两大重点方向。我局将以此次推进会为契机，凝聚三地共识，充分发挥“湾区认证”等高端认证的桥梁纽带作用，促进三地融合发展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建议三、大力引导重点领域的检验检测认证项目实施，以支持深圳产业高新产业的发展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我局着力提升重点产业检测认证服务保障能力。一是围绕新兴产业和未来产业发展需求，支持企业完善相关检验检测认证能力。二是建设高能级服务平台。在新能源、低空经济、光伏、电化学储能等领域布局一批国家级平台，国家民用无人机产品质量检验检测中心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广东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深圳市电化学储能公共服务平台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相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立。下一步将继续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加快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中国计量院创新院、碳计量中心、国家市场监管技术创新中心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智能光电传感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" w:eastAsia="zh-CN"/>
              </w:rPr>
              <w:t>)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兆瓦级超充设施的检测平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等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三是在全国率先探索建立碳足迹标识认证体系，为全国构建统一的碳足迹标识认证制度提供了深圳实践，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月被国家发改委作为综合改革试点经验向全国推广。 四是持续宣传推广“湾区认证”，截至目前，深圳企业获得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张湾区认证证书，另有多家企业已签署“湾区认证”申请意向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建议四、加强检验检测认证人才引进与培养，保障人才队伍建设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我局持续加强检验检测行业人才培养。一是支持高校专业教育，协同市教育局在深圳中、高职类院校增设检测相关专业。二是开展技能大赛，继续在检测领域开展技能大赛，以赛促训，提升技术人员专业技能。三是推进职称评委会筹建，全力推进质量检测工程师评委会筹建工作，目前已发文公开征集深圳市质量检测专业高级职称评委会评委，为检验检测专业技术人员提供更广阔的职业发展空间。</w:t>
            </w:r>
          </w:p>
        </w:tc>
      </w:tr>
      <w:tr>
        <w:trPr>
          <w:trHeight w:val="3394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" w:eastAsia="zh-CN"/>
              </w:rPr>
              <w:t>已通过微信与姜华委员联系，其对办理情况表示满意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无其他需说明情况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此答复。</w:t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市场监管局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>1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__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A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___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A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B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C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D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留作参考。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next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06:00Z</dcterms:created>
  <dc:creator>科员01</dc:creator>
  <dc:description/>
  <dc:language>en-US</dc:language>
  <cp:lastModifiedBy>qiuxb1</cp:lastModifiedBy>
  <dcterms:modified xsi:type="dcterms:W3CDTF">2025-10-16T01:55:13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FD428A802E72969F375689511633E</vt:lpwstr>
  </property>
  <property fmtid="{D5CDD505-2E9C-101B-9397-08002B2CF9AE}" pid="3" name="KSOProductBuildVer">
    <vt:lpwstr>2052-11.8.2.8696</vt:lpwstr>
  </property>
</Properties>
</file>